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69515</wp:posOffset>
                  </wp:positionH>
                  <wp:positionV relativeFrom="paragraph">
                    <wp:posOffset>-317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8 сентября 2022 года № 279</w:t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инвестиционного развития Озинского муниципального  района Саратовской области до 2024 года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 Озинского муниципальн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атовской области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инвестиционного развития Озинского муниципального района Саратовской области до 2024 года согласно приложению к постановлению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Разместить настоящее постановление на официальном сайте администрации Озинского муниципального района Саратовской области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Title (sarmo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первого   заместителя   главы   администрации   муниципального   района Перина Д.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А.А. Галяшкина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составили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                         Д.В.Перин  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 обеспечения и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 -  кадровой службы                                                                О.В.Коныгина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тдела экономики                                                                         Е.С.Яворская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Style2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9.2022г. № 279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нвестиционного развития</w:t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 до 2024 год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инвестиционного развития Озинского муниципального района (далее по тексту район) представляет собой  плановый документ, определяющий цели, задачи и ожидаемые результаты деятельности органов местного самоуправления района по созданию благоприятного инвестиционного климата в район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лана- анализ социально-экономической ситуации, поиск точек роста, новых ниш для развития бизнеса на территории района, поддержка и развитие существующих предприятий. Определение конкретных проектов и предприятий для поддержки и развит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инвестиционного потенциала (инвестиционных преимуществ)  райо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нский муниципальный район обладает  потенциалом для развития инвестиций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всего  это  выгодное  географическое  положение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условленное в первую очередь непосредственной близостью с Республикой Казахстан и наличием двух пограничных пунктов пропуска, развитой транспортной инфраструктурой, представленной  железнодорожным сообщением с областным центром и Республикой Казахстан и сетью автомобильных дорог. </w:t>
      </w:r>
      <w:r>
        <w:rPr>
          <w:rFonts w:cs="Times New Roman" w:ascii="Times New Roman" w:hAnsi="Times New Roman"/>
          <w:sz w:val="28"/>
          <w:szCs w:val="28"/>
        </w:rPr>
        <w:t>Наличие железнодорожного транспорта создает возможность транспортировки различных товаров, и продукции, изготавливаемой в процессе производств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рритории района проходит крупная федеральная автомагистраль с выходом в Республику Казахстан, а далее в Центральную и Среднюю Азию, Китай.    Расположение района на приграничной территории с Республикой Казахстан создает ряд преимуществ для развития торговли, товарно-транспортных потоков и реализации продукции собственного производства. способствующее развитию партнерских отношений, развитию транзита грузов и пассажиров. Сегодня это одно из приоритетных инвестиционных направлений, </w:t>
      </w:r>
      <w:r>
        <w:rPr>
          <w:rFonts w:cs="Times New Roman" w:ascii="Times New Roman" w:hAnsi="Times New Roman"/>
          <w:spacing w:val="-6"/>
          <w:sz w:val="28"/>
          <w:szCs w:val="28"/>
        </w:rPr>
        <w:t>целью которого является  создание льготного внешнеторгового режима</w:t>
      </w:r>
      <w:r>
        <w:rPr>
          <w:rFonts w:cs="Times New Roman" w:ascii="Times New Roman" w:hAnsi="Times New Roman"/>
          <w:sz w:val="28"/>
          <w:szCs w:val="28"/>
        </w:rPr>
        <w:t xml:space="preserve"> и оптимизация грузовых транспортных потоков товаров, как транзитных, так и производимых на предприятиях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емельных ресурсов, в частности земель сельскохозяйственного назначения, способствует  интенсивному развитию АПК: как растениеводства так и животноводства. Причем на долю хозяйств (арендаторов), осуществляющих деятельность на территории района приходиться    46%, что несомненно свидетельствует о высокой  инвестиционной привлекательности нашего райо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располагает минерально-сырьевой  базой, необходимой для развития  промышленного производства строительных материалов (кирпично-керамическое глины и суглинки, пески силикатные и строительные, калийно-магнезиальные соли, писчий мел, горючий сланец,  щебень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водородное сырьё на территории района представлено двумя нефтегазовыми месторождениями (Липовское и Западно-Липовское), расположенными в западной части района. Уже сегодня в  районе реализуется ряд крупных  долгосрочных инвестиционных проектов по  проведению геолого- разведочных работ по разведочному бурению углеводородов  с общим объемом инвестиций свыше 6500,0 млн.рубл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ценка рекреационных ресурсов складывается из многофакторного анализа территории, учитывающего комплекс природных и социально-экономических показателей. К их числу относятся, рекреационная комфортность природных ландшафтов их санитарно-гигиеническое состояние, преобладающий тип хозяйственного использования территории, транспортная инфраструктура, водообеспеченность и др. На территории Озинского муниципального района  расположены  два памятника природы регионального значения и особо охраняемый геологический объект регионального знач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ходя из вышеизложенного наш район привлекателен  в  части  имеющегося потенциала для развития как рекреационного  так и  сельскохозяйственного туризм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территории района расположены инвестиционные площадки, которые могут быть использованы инвестором для реализации проектов. На местном уровне утверждена система льгот для инвестор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территории района отсутствуют предприятия, находящиеся  в тяжелом финансовом или предбанкротном состоян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инвестиций в основной капитал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( коммерческие предприятия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 стабильную динамику увелич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зинский район является развивающимся районом Саратовской области, обладающим  значительными ресурсами для привлечения инвестици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. Оценка социально-экономического развития Озинского муниципального района. Ресурсный потенциал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нский муниципальный район был образован в 1928 году. Район расположен, в юго-восточной левобережной части Саратовской области в зоне ковыльных степей на равнине с небольшими возвышенностями, называемыми сыртами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инский муниципальный район занимает территорию — 4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м² на крайнем востоке Левобережья Саратовской области и граничит с Казахстаном на юге и 4 муниципальными районами Саратовской области: на западе — с Дергачевским и Краснопартизанским, на севере — с Пугачевским и Перелюбски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района расположена на Сыртовой равнине в бассейне р. Камелик, левого притока р. Большой Иргиз. Климат на его территории континентальный с холодной, малоснежной зимой и продолжительным жарким сухим летом. Весна короткая, осень теплая и ясная.  С ноября по март температура отрицательная со средними значениями </w:t>
        <w:noBreakHyphen/>
        <w:t>18,4 -18,9°С, иногда в январе достигает -40°С. В остальное время- положительная со средними значениями +23,6 +24,4°С, максимальной до +40°С в июле месяце. Средняя годовая температура колеблется в пределах +4,0 +7,2°С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района располагается в зоне засушливого климата. Годовое количество атмосферных осадков в среднем колеблется от 168,5 до 383,9 мм в год, большая часть которых выпадает в теплый период года. Осадки выпадают в виде дождя и снега. В летний период дожди нередко носят ливневый характер, Снеговой покров, не превышающей 25-33 см, появляется в первой половине декабря и держится 120–140 дней. Глубина промерзания почвы — от 80 до 150 с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центр района — р.п. Озинки расположен в юго-западной части района в верхнем течении р. Большая Чалыкла в 291 км от г. Саратов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зинского района интегрирована в транспортную сеть Саратовской области и европейской части России и представлена железнодорожным, автомобильным транспорто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ая  станция, осуществляющая работу в двух направлениях: на Озинки-Ершов и Озинки - Уральск. Прилегающие перегоны оборудованы автоблокировкой и обслуживаются тепловозной тягой. Все приемоотправочные пути станции оборудованы электрической централизацией стрелок и сигналов. Развернутая длина приемоотправочных путей составляет 10 км, подъездных -9,7 км.  Озинки расположены в зоне дороги  международного значения Уральск – Саратов и междугороднего маршрута Озинки-Саратов и Озинки -Балаково. На территории района  354,7 км автодорог с твердым асфальтобетонным покрытие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Современная система расселения представлена  11 муниципальными образованиями, 37 населенными пунктами. Средняя плотность населения 3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человека на 1 квадратный километр. Численность населения района по состоянию на 01 января 2022 года  составляет 15127 человек, в том числе: городского -  7671  человек, сельского – 7456 человек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На протяжении ряда лет  в районе сохраняется положительная динамика основных показателей, характеризующих уровень развития территор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18"/>
        <w:gridCol w:w="2547"/>
        <w:gridCol w:w="3890"/>
      </w:tblGrid>
      <w:tr>
        <w:trPr/>
        <w:tc>
          <w:tcPr>
            <w:tcW w:w="935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 промышленного производства</w:t>
            </w:r>
          </w:p>
        </w:tc>
      </w:tr>
      <w:tr>
        <w:trPr/>
        <w:tc>
          <w:tcPr>
            <w:tcW w:w="29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млн.рублей</w:t>
            </w:r>
          </w:p>
        </w:tc>
        <w:tc>
          <w:tcPr>
            <w:tcW w:w="25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млн.рублей</w:t>
            </w:r>
          </w:p>
        </w:tc>
        <w:tc>
          <w:tcPr>
            <w:tcW w:w="389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млн.рублей</w:t>
            </w:r>
          </w:p>
        </w:tc>
      </w:tr>
      <w:tr>
        <w:trPr/>
        <w:tc>
          <w:tcPr>
            <w:tcW w:w="29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3,0</w:t>
            </w:r>
          </w:p>
        </w:tc>
        <w:tc>
          <w:tcPr>
            <w:tcW w:w="25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28,0</w:t>
            </w:r>
          </w:p>
        </w:tc>
        <w:tc>
          <w:tcPr>
            <w:tcW w:w="389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51,0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color w:val="000000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2"/>
        <w:gridCol w:w="2358"/>
        <w:gridCol w:w="3825"/>
      </w:tblGrid>
      <w:tr>
        <w:trPr/>
        <w:tc>
          <w:tcPr>
            <w:tcW w:w="935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мышленность: ИЦП</w:t>
            </w:r>
          </w:p>
        </w:tc>
      </w:tr>
      <w:tr>
        <w:trPr/>
        <w:tc>
          <w:tcPr>
            <w:tcW w:w="317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%</w:t>
            </w:r>
          </w:p>
        </w:tc>
        <w:tc>
          <w:tcPr>
            <w:tcW w:w="235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%</w:t>
            </w:r>
          </w:p>
        </w:tc>
        <w:tc>
          <w:tcPr>
            <w:tcW w:w="38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%</w:t>
            </w:r>
          </w:p>
        </w:tc>
      </w:tr>
      <w:tr>
        <w:trPr/>
        <w:tc>
          <w:tcPr>
            <w:tcW w:w="317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7,6</w:t>
            </w:r>
          </w:p>
        </w:tc>
        <w:tc>
          <w:tcPr>
            <w:tcW w:w="235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7,2</w:t>
            </w:r>
          </w:p>
        </w:tc>
        <w:tc>
          <w:tcPr>
            <w:tcW w:w="38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9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ловой объем производства сельскохозяйственной продукции  за  три прошедших года составил:</w:t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2"/>
        <w:gridCol w:w="2358"/>
        <w:gridCol w:w="3825"/>
      </w:tblGrid>
      <w:tr>
        <w:trPr/>
        <w:tc>
          <w:tcPr>
            <w:tcW w:w="31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млн.рублей</w:t>
            </w:r>
          </w:p>
        </w:tc>
        <w:tc>
          <w:tcPr>
            <w:tcW w:w="23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, млн.рублей</w:t>
            </w:r>
          </w:p>
        </w:tc>
        <w:tc>
          <w:tcPr>
            <w:tcW w:w="3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% млн.рублей</w:t>
            </w:r>
          </w:p>
        </w:tc>
      </w:tr>
      <w:tr>
        <w:trPr/>
        <w:tc>
          <w:tcPr>
            <w:tcW w:w="317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06.3</w:t>
            </w:r>
          </w:p>
        </w:tc>
        <w:tc>
          <w:tcPr>
            <w:tcW w:w="235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951,1</w:t>
            </w:r>
          </w:p>
        </w:tc>
        <w:tc>
          <w:tcPr>
            <w:tcW w:w="38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294,8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розничного товарооборота  по предприятиям составил:</w:t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</w:r>
    </w:p>
    <w:tbl>
      <w:tblPr>
        <w:tblW w:w="939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47"/>
        <w:gridCol w:w="2492"/>
        <w:gridCol w:w="3551"/>
      </w:tblGrid>
      <w:tr>
        <w:trPr/>
        <w:tc>
          <w:tcPr>
            <w:tcW w:w="33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тыс.рублей</w:t>
            </w:r>
          </w:p>
        </w:tc>
        <w:tc>
          <w:tcPr>
            <w:tcW w:w="24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 тыс.рублей</w:t>
            </w:r>
          </w:p>
        </w:tc>
        <w:tc>
          <w:tcPr>
            <w:tcW w:w="35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тыс.рублей</w:t>
            </w:r>
          </w:p>
        </w:tc>
      </w:tr>
      <w:tr>
        <w:trPr>
          <w:trHeight w:val="342" w:hRule="atLeast"/>
        </w:trPr>
        <w:tc>
          <w:tcPr>
            <w:tcW w:w="33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60005</w:t>
            </w:r>
          </w:p>
        </w:tc>
        <w:tc>
          <w:tcPr>
            <w:tcW w:w="24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82182</w:t>
            </w:r>
          </w:p>
        </w:tc>
        <w:tc>
          <w:tcPr>
            <w:tcW w:w="35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52499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color w:val="1C1C1C"/>
          <w:sz w:val="28"/>
          <w:szCs w:val="28"/>
          <w:shd w:fill="FFFFFF" w:val="clear"/>
        </w:rPr>
        <w:t xml:space="preserve"> 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Объем инвестиций по Озинскому муниципальному району  за период с 2019 по 2021 годы составил:</w:t>
      </w:r>
    </w:p>
    <w:tbl>
      <w:tblPr>
        <w:tblW w:w="9375" w:type="dxa"/>
        <w:jc w:val="left"/>
        <w:tblInd w:w="-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44"/>
        <w:gridCol w:w="1530"/>
        <w:gridCol w:w="1634"/>
        <w:gridCol w:w="2867"/>
      </w:tblGrid>
      <w:tr>
        <w:trPr/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млн.рублей</w:t>
            </w:r>
          </w:p>
        </w:tc>
        <w:tc>
          <w:tcPr>
            <w:tcW w:w="16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 млн.рублей</w:t>
            </w:r>
          </w:p>
        </w:tc>
        <w:tc>
          <w:tcPr>
            <w:tcW w:w="28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 млн.рублей</w:t>
            </w:r>
          </w:p>
        </w:tc>
      </w:tr>
      <w:tr>
        <w:trPr>
          <w:trHeight w:val="342" w:hRule="atLeast"/>
        </w:trPr>
        <w:tc>
          <w:tcPr>
            <w:tcW w:w="334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15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2,7</w:t>
            </w:r>
          </w:p>
        </w:tc>
        <w:tc>
          <w:tcPr>
            <w:tcW w:w="16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4,8</w:t>
            </w:r>
          </w:p>
        </w:tc>
        <w:tc>
          <w:tcPr>
            <w:tcW w:w="286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15,1</w:t>
            </w:r>
          </w:p>
        </w:tc>
      </w:tr>
      <w:tr>
        <w:trPr>
          <w:trHeight w:val="342" w:hRule="atLeast"/>
        </w:trPr>
        <w:tc>
          <w:tcPr>
            <w:tcW w:w="334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.ч. в отрасли сельское хозяйство</w:t>
            </w:r>
          </w:p>
        </w:tc>
        <w:tc>
          <w:tcPr>
            <w:tcW w:w="15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1.9</w:t>
            </w:r>
          </w:p>
        </w:tc>
        <w:tc>
          <w:tcPr>
            <w:tcW w:w="16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1.5</w:t>
            </w:r>
          </w:p>
        </w:tc>
        <w:tc>
          <w:tcPr>
            <w:tcW w:w="286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1,7</w:t>
            </w:r>
          </w:p>
        </w:tc>
      </w:tr>
    </w:tbl>
    <w:p>
      <w:pPr>
        <w:pStyle w:val="Style27"/>
        <w:ind w:firstLine="709"/>
        <w:jc w:val="both"/>
        <w:rPr/>
      </w:pPr>
      <w:r>
        <w:rPr/>
        <w:t>Размер средней заработной платы составил:</w:t>
      </w:r>
    </w:p>
    <w:tbl>
      <w:tblPr>
        <w:tblW w:w="939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47"/>
        <w:gridCol w:w="2896"/>
        <w:gridCol w:w="3147"/>
      </w:tblGrid>
      <w:tr>
        <w:trPr/>
        <w:tc>
          <w:tcPr>
            <w:tcW w:w="33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рублей</w:t>
            </w:r>
          </w:p>
        </w:tc>
        <w:tc>
          <w:tcPr>
            <w:tcW w:w="28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рублей</w:t>
            </w:r>
          </w:p>
        </w:tc>
        <w:tc>
          <w:tcPr>
            <w:tcW w:w="3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рублей</w:t>
            </w:r>
          </w:p>
        </w:tc>
      </w:tr>
      <w:tr>
        <w:trPr>
          <w:trHeight w:val="342" w:hRule="atLeast"/>
        </w:trPr>
        <w:tc>
          <w:tcPr>
            <w:tcW w:w="334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304,6</w:t>
            </w:r>
          </w:p>
        </w:tc>
        <w:tc>
          <w:tcPr>
            <w:tcW w:w="289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119,8</w:t>
            </w:r>
          </w:p>
        </w:tc>
        <w:tc>
          <w:tcPr>
            <w:tcW w:w="314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5482,4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безработицы:</w:t>
      </w:r>
    </w:p>
    <w:tbl>
      <w:tblPr>
        <w:tblW w:w="9420" w:type="dxa"/>
        <w:jc w:val="left"/>
        <w:tblInd w:w="-6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89"/>
        <w:gridCol w:w="3404"/>
        <w:gridCol w:w="2627"/>
      </w:tblGrid>
      <w:tr>
        <w:trPr/>
        <w:tc>
          <w:tcPr>
            <w:tcW w:w="33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%</w:t>
            </w:r>
          </w:p>
        </w:tc>
        <w:tc>
          <w:tcPr>
            <w:tcW w:w="34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%</w:t>
            </w:r>
          </w:p>
        </w:tc>
        <w:tc>
          <w:tcPr>
            <w:tcW w:w="26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%</w:t>
            </w:r>
          </w:p>
        </w:tc>
      </w:tr>
      <w:tr>
        <w:trPr/>
        <w:tc>
          <w:tcPr>
            <w:tcW w:w="3389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340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3</w:t>
            </w:r>
          </w:p>
        </w:tc>
        <w:tc>
          <w:tcPr>
            <w:tcW w:w="262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,4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color w:val="1C1C1C"/>
          <w:sz w:val="28"/>
          <w:szCs w:val="28"/>
        </w:rPr>
      </w:pPr>
      <w:r>
        <w:rPr>
          <w:rFonts w:eastAsia="Segoe UI" w:cs="Times New Roman" w:ascii="Times New Roman" w:hAnsi="Times New Roman"/>
          <w:color w:val="1C1C1C"/>
          <w:sz w:val="28"/>
          <w:szCs w:val="28"/>
        </w:rPr>
        <w:t>Объем доходов/расходов Консолидированного бюджета Озинского муниципального района:</w:t>
      </w:r>
    </w:p>
    <w:tbl>
      <w:tblPr>
        <w:tblW w:w="9375" w:type="dxa"/>
        <w:jc w:val="left"/>
        <w:tblInd w:w="-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44"/>
        <w:gridCol w:w="1530"/>
        <w:gridCol w:w="1634"/>
        <w:gridCol w:w="2867"/>
      </w:tblGrid>
      <w:tr>
        <w:trPr/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 год, млн.рублей</w:t>
            </w:r>
          </w:p>
        </w:tc>
        <w:tc>
          <w:tcPr>
            <w:tcW w:w="16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,  млн.рублей</w:t>
            </w:r>
          </w:p>
        </w:tc>
        <w:tc>
          <w:tcPr>
            <w:tcW w:w="28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,  млн.рублей</w:t>
            </w:r>
          </w:p>
        </w:tc>
      </w:tr>
      <w:tr>
        <w:trPr>
          <w:trHeight w:val="342" w:hRule="atLeast"/>
        </w:trPr>
        <w:tc>
          <w:tcPr>
            <w:tcW w:w="334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всего</w:t>
            </w:r>
          </w:p>
        </w:tc>
        <w:tc>
          <w:tcPr>
            <w:tcW w:w="15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0,6</w:t>
            </w:r>
          </w:p>
        </w:tc>
        <w:tc>
          <w:tcPr>
            <w:tcW w:w="16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12,6</w:t>
            </w:r>
          </w:p>
        </w:tc>
        <w:tc>
          <w:tcPr>
            <w:tcW w:w="286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83,0</w:t>
            </w:r>
          </w:p>
        </w:tc>
      </w:tr>
      <w:tr>
        <w:trPr>
          <w:trHeight w:val="342" w:hRule="atLeast"/>
        </w:trPr>
        <w:tc>
          <w:tcPr>
            <w:tcW w:w="334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ходы, всего</w:t>
            </w:r>
          </w:p>
        </w:tc>
        <w:tc>
          <w:tcPr>
            <w:tcW w:w="15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02,0</w:t>
            </w:r>
          </w:p>
        </w:tc>
        <w:tc>
          <w:tcPr>
            <w:tcW w:w="16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74,2</w:t>
            </w:r>
          </w:p>
        </w:tc>
        <w:tc>
          <w:tcPr>
            <w:tcW w:w="286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66,6</w:t>
            </w:r>
          </w:p>
        </w:tc>
      </w:tr>
      <w:tr>
        <w:trPr>
          <w:trHeight w:val="342" w:hRule="atLeast"/>
        </w:trPr>
        <w:tc>
          <w:tcPr>
            <w:tcW w:w="334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фицит/Профицит</w:t>
            </w:r>
          </w:p>
        </w:tc>
        <w:tc>
          <w:tcPr>
            <w:tcW w:w="153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,4/0</w:t>
            </w:r>
          </w:p>
        </w:tc>
        <w:tc>
          <w:tcPr>
            <w:tcW w:w="163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/38,4</w:t>
            </w:r>
          </w:p>
        </w:tc>
        <w:tc>
          <w:tcPr>
            <w:tcW w:w="286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/16,4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color w:val="1C1C1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 xml:space="preserve">Основными отраслями, оказывающими влияние на развитие экономики района является сельское хозяйство и промышленность.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1C1C1C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>2.1. Земельные ресурсы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лощадь земель Озинского района составляет 4,1 тыс. кв.м.</w:t>
      </w:r>
    </w:p>
    <w:p>
      <w:pPr>
        <w:pStyle w:val="Style27"/>
        <w:ind w:firstLine="709"/>
        <w:jc w:val="both"/>
        <w:rPr/>
      </w:pPr>
      <w:r>
        <w:rPr/>
        <w:t>Структура земель Озинского района по категор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843"/>
        <w:gridCol w:w="2064"/>
      </w:tblGrid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фонд Оз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3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1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2%</w:t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энергетики транспорта, связи, радиовещания, телевидения, и иного спец.назначения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 земли промышленности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22                  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%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собо охраняемых территорий и объектов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и лесного фонда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97             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9          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категории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ельскохозяйственным угодьям относится   381,9 тыс. га., основу сельскохозяйственных угодий представляет наиболее ценная их составляющая 223,1 тыс.га пашня, на долю которой приходится 58,4%  от площади сельхозугодий. Площадь пастбищ и сенокосов –152,5тыс. г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бщая площадь неиспользуемых земель сельскохозяйственного назначения составляет  около  20,0 тыс.га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осуществляют деятельность  48 сельскохозяйственных предприятий, свыше 4,5 ЛПХ.  Активно развивается животноводство: разведение КРС  ( </w:t>
      </w:r>
      <w:r>
        <w:rPr>
          <w:rFonts w:cs="Times New Roman" w:ascii="Times New Roman" w:hAnsi="Times New Roman"/>
          <w:i/>
          <w:iCs/>
          <w:sz w:val="28"/>
          <w:szCs w:val="28"/>
        </w:rPr>
        <w:t>в т.ч. племенных  пород  КРС</w:t>
      </w:r>
      <w:r>
        <w:rPr>
          <w:rFonts w:cs="Times New Roman" w:ascii="Times New Roman" w:hAnsi="Times New Roman"/>
          <w:sz w:val="28"/>
          <w:szCs w:val="28"/>
        </w:rPr>
        <w:t>), овцы,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неоднократно награждался переходящим кубком Губернатора Саратовской области за наивысшую урожайность зерновых и зернобобовых культур по юго-восточной микрозоне. Кроме того  климатические условия создают возможность производства особо ценящихся твердых сортов пшеницы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промышленности представлена предприятиями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ОО «Силикат» - производство извести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ОО «Корьерпромстрой ОКСМ» -добыча мела, щебня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ОО «Дорожник- Озинки» - производство смесей асфальтобетонных</w:t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ОО ПКФ «Перспектива», ИП Черняк А.С., ИП Хазов И.В — производство хлеба, хлебобулочных изделий ( кондитерских издели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приятием ООО Силикат произведено за период с 2019 по 2021 годы -216,7 тыс.тонн извести, ООО Карьрпромстрой добыто 1031 тыс.тонн мела, ООО Дорожник Озинки  произведено 36,78 тыс.тонн асфальтобетонных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предприятиях, выпекающих хлеб и хлебобулочные изделия,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ООО ПКФ «Перспектива», ИП Черняк А.С., ИП Хазов И.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 произведено  за период с 2019-2021гг 669,9 тонн хлеба и хлебобулочных издели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жидаемый объем производства  на 2022 год по предприятиям промышленности составит 538,8 млн.руб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прогнозно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21 году численность субъектов малого и среднего бизнеса составила 241 единица, 58,9% всех предпринимателей занято в сфере торговли. Численность физических лиц (самозанятых), являющихся плательщиками налога на профессиональный доход  к 01.01.2022 г. составила  - 368 единиц. В 2022 году  численность  субъектов малого и среднего бизнеса составила 237 единиц, численность  физических лиц (самозанятых)  -850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территории осуществляют деятельность 142 хозяйствующих субъекта розничной торговли, находиться 155 торговых объектов, 41  предприятие  бытового обслужива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лый бизнес занят производством, переработкой, строительством, то есть стал  элементом любой развитой хозяйственной системы, без которого экономика и общество не могут нормально существовать и развиватьс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годня перед нами стоят  первоочередные задачи по развитию конкуренции во всех отраслях экономики, увеличению доли частного бизнеса во всех сферах, устранению административных барьеров. С 2016 года разрабатываются дорожные карты по развитию конкуренции, способствующие созданию «здоровой конкурентной среды» в Озинском муниципальном район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сурсный потенциал</w:t>
      </w:r>
    </w:p>
    <w:p>
      <w:pPr>
        <w:pStyle w:val="Style27"/>
        <w:ind w:firstLine="709"/>
        <w:jc w:val="both"/>
        <w:rPr/>
      </w:pPr>
      <w:r>
        <w:rPr/>
        <w:t>На территории Озинского муниципального района расположены следующие полезные ископаемые:</w:t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690"/>
        <w:gridCol w:w="3840"/>
      </w:tblGrid>
      <w:tr>
        <w:trPr>
          <w:trHeight w:val="59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звание  полезных ископаемых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звание  месторождения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(место нахождения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мечание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(допол. информация: запасы, наличие  лицензии;  разработанное/неразработанное, используется ли для  местной  промышленностии др.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пес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ьер в 10 км от р.п.Озин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уется для местной промышленност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гли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рождение в п.Горный Озинского муниципального райо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используется для местной промышленност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га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зинский муниципальный район: Балашинское, Липовское , Урожайное Леинское муниципальные образования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рождения в разработке- реализуется 2 инвестиционных проекта: ООО «Диал-Альянс» и ООО «Евро-Хим»- Озинская нефтегазовая компания.  Осуществляются  геолого- разведочные, геофизические и геохимические  работы в области изучения недр и воспроизводства минерально-сырьевой базы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ме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ьер  в 2 км от р.п.Озинки и 1 месторождение в Чалыклинском муниципальном образовании Озинского муниципального райо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уется для местной промышленност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щебен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ьер в 10 км от р.п.Озин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уется для местной промышленност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горючий слане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рождение в п.Сланцевый Рудник Озинского муниципального района ( в настоящее время закрыто и не используется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используется для местной промышленности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руженность водопроводных сетей ( </w:t>
      </w:r>
      <w:r>
        <w:rPr>
          <w:rFonts w:cs="Times New Roman" w:ascii="Times New Roman" w:hAnsi="Times New Roman"/>
          <w:i/>
          <w:iCs/>
          <w:sz w:val="28"/>
          <w:szCs w:val="28"/>
        </w:rPr>
        <w:t>при используемых  в настоящее время  источниках водоснабжения</w:t>
      </w:r>
      <w:r>
        <w:rPr>
          <w:rFonts w:cs="Times New Roman" w:ascii="Times New Roman" w:hAnsi="Times New Roman"/>
          <w:sz w:val="28"/>
          <w:szCs w:val="28"/>
        </w:rPr>
        <w:t>)  составляет   85,7%   от  возможного,  15,0% ( или 355,0 м3)  могут быть использованы для промышленных целей.</w:t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tbl>
      <w:tblPr>
        <w:tblW w:w="9975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5"/>
        <w:gridCol w:w="1305"/>
        <w:gridCol w:w="1860"/>
        <w:gridCol w:w="2505"/>
        <w:gridCol w:w="803"/>
        <w:gridCol w:w="880"/>
        <w:gridCol w:w="747"/>
      </w:tblGrid>
      <w:tr>
        <w:trPr>
          <w:trHeight w:val="1624" w:hRule="atLeast"/>
        </w:trPr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воды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яемой населением, предприятиями района,  (в год)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точников водоснабжения</w:t>
            </w:r>
          </w:p>
        </w:tc>
      </w:tr>
      <w:tr>
        <w:trPr>
          <w:trHeight w:val="164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сех видов источ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из подземных источник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из поверхностных источник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купной сырой в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верхностны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дземных</w:t>
            </w:r>
          </w:p>
        </w:tc>
      </w:tr>
      <w:tr>
        <w:trPr>
          <w:trHeight w:val="34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9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8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6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9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8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женность электрооборудования распределительных сетей и понижающих трансформаторных подстанций Озинских электросетей составляет  в среднем около 50,0млн.Квт/ч., что составляет 50% от общей  возможной  производительност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газопроводов высокого давления  в пределах района составляет 255,5  км. Текущая загруженность ГРС составляет 34%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используемых  ресурсов позволит организовать новые  промышленные  производства  на территории райо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вестиционная активность и проекты  в  стадии реализации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наблюдаются устойчивые темпы роста объема инвестиций.  Объем инвестиций в основной капитал  в 2021 году составил 315,1 млн.рублей. Ожидаемый объем инвестиций в 2022 году ( </w:t>
      </w:r>
      <w:r>
        <w:rPr>
          <w:rFonts w:cs="Times New Roman" w:ascii="Times New Roman" w:hAnsi="Times New Roman"/>
          <w:i/>
          <w:iCs/>
          <w:sz w:val="28"/>
          <w:szCs w:val="28"/>
        </w:rPr>
        <w:t>при условии реализации энергопроектов</w:t>
      </w:r>
      <w:r>
        <w:rPr>
          <w:rFonts w:cs="Times New Roman" w:ascii="Times New Roman" w:hAnsi="Times New Roman"/>
          <w:sz w:val="28"/>
          <w:szCs w:val="28"/>
        </w:rPr>
        <w:t xml:space="preserve">) составит свыше 1,0 млрд.рублей </w:t>
      </w:r>
      <w:r>
        <w:rPr>
          <w:rFonts w:cs="Times New Roman" w:ascii="Times New Roman" w:hAnsi="Times New Roman"/>
          <w:i/>
          <w:iCs/>
          <w:sz w:val="28"/>
          <w:szCs w:val="28"/>
        </w:rPr>
        <w:t>( прогнозно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инвестиционным  проектам  ООО «Диал-Альянс», ООО»Еврохим» Озинская нефтегазовая компания 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инвестиционные проекты по разведывательному бурению углеводородов)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нозируемый объем вложений в 2022 году составит 1024,0млн.рублей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еализацию инвестиционных проектов по  отрасли сельское хозяйство планируется  направить 68,4 млн.рубле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 строительство животноводческих помещений  ( КФХ Седов А.В.)  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троительство ангара для хранения продукции растениеводства (ПК «Бурова»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 строительство ангара для хранения продукции растениеводства ( ООО «Осень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троительство родильного отделения для КРС (  КФХ Седов А.В.)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приятием ООО «Карьерпромстрой» в 2022 году завершен проект по модернизации шахтной печи. Объем инвестиций  составил 20,1 млн.рубл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приятием АО «Облкоммунэнерго Озинские Мэс» в рамках реализации инвестиционной программы по замене ТП, ГТП, ГКТП планируется вложить средств в сумме 1,45 млн.рубл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нвестиционных площадок на территории которых возможна реализация инвестиционных проектов, расположенных на территории Озинского муниципального район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вободной производственной площадки и оборудования, территории для застройки № 1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:23:130125: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 мультимодального терминала и сервисной инфраструктуры транспортного логистического центр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площа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(правообладатель)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ий муниципальны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620, Российская Федерация, Саратовская область, Озинский район, р.п. Озинки, ул. Ленина, д. 14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8 (845-76) 4-11-32, 4-10-64,                                e-mail: delo-ozinki@yandex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Озинского муниципального района – Перин Дмитрий Владимирович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о-имущественных отношений – Зенкова Оксана Викто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го л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845-76) 4-10-89, 8 (845-76) 4-14-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расположения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Озинский район, Озерское МО Саратовская область, Озинский район, р.п.Озинки, ул. Колхозная, 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7000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ава на земельный участок и иные объекты недвижимости Форма владения зем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Озин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сшир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лежащие производственные объекты и расстояние до н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леватор Озинки», 7,2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до ближайших жилых дом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гра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Удаленность участка (в км) от: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ра субъекта Российской Федерации в котором находится площад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– 301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ра другого ближайшего субъекта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мара – 287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лижайшего гор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ршов – 127 км.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ральск Республики Казахстан – 113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дор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втомагистрали Энгельс-Ершов-Озинки- Республика  Казахстан – 0,05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елезной дор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ж.д. станции Озинки – 0,08 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чного порта, приста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Характеристика инфраструктур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620"/>
        <w:gridCol w:w="1279"/>
        <w:gridCol w:w="2425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.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ые устан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Основные параметры зданий и сооружений, расположенных на площадке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09"/>
        <w:gridCol w:w="1305"/>
        <w:gridCol w:w="986"/>
        <w:gridCol w:w="1816"/>
        <w:gridCol w:w="1026"/>
        <w:gridCol w:w="154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дания, сооруж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.к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этаж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матери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сширения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о земельном участке: Вышеуказанный земельный участок относительно ровный, многоугольной формы, незастроенный, с малоценной растительностью, транспортная доступность хорошая, в водоохранную зону не входит, водной эрозии не подвержен, лесные насаждения отсутствуют.   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по использования площадк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размещения мультимодального терминала и сервисной инфраструктуры транспортного логистического центра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вободной производственной площадки и оборудования, территории для застройки № 2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:23:121123: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площа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(правообладатель)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е муниципальное образ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620, Российская Федерация, Саратовская область, Озинский район, р.п. Озинки, ул. Ленина, д. 14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8 (845-76) 4-11-32, 4-10-64,                                e-mail: delo-ozinki@yandex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  <w:lang w:val="en-US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Озинского муниципального района – Перин Дмитрий Владимирович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о-имущественных отношений – Зенкова Оксана Викто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го л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 (845-76) 4-10-89, 8 (845-76) 4-14-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расположения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Озинский район, р.п. Озинки, ул. Колхозная, 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ава на земельный участок и иные объекты недвижим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Озинского муниципального образования  Озин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сшир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лежащие производственные объекты и расстояние до н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ликат», 0,5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до ближайших жилых дом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гра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Удаленность участка (в км) от: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ра субъекта Российской Федерации в котором находится площад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– 294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ра другого ближайшего субъекта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мара – 280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лижайшего гор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Ершов – 120 км.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ральск Республики Казахстан – 120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дор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втомагистрали Энгельс-Ершов-Озинки- Республика  Казахстан – 2,3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елезной дор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ж.д. станции Озинки – 0,1 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чного порта, приста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Характеристика инфраструктур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620"/>
        <w:gridCol w:w="1279"/>
        <w:gridCol w:w="2425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.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газопровода 0,2 км.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возможность подключения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водопровода 0,2 км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ые устан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Основные параметры зданий и сооружений, расположенных на площадке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09"/>
        <w:gridCol w:w="1305"/>
        <w:gridCol w:w="986"/>
        <w:gridCol w:w="1816"/>
        <w:gridCol w:w="1026"/>
        <w:gridCol w:w="154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дания, сооруж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м.к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этаж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матери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сширения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 использования площадки: для размещения транспортного логистического центр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вободной производственной площадки и оборудования, территории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стройки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ые здание – База ДСД/деп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:23:121184: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зрешенного использования земельного участка и объекта капитального строительства, в случае его нали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о площад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(правообладатель)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ий муниципальный рай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, телефон, адрес электронной почты, адрес интернет-сай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620, Российская Федерация, Саратовская область, Озинский район, р.п. Озинки, ул. Ленина, д. 14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8 (845-76) 4-11-32, 4-10-64,                                e-mail: delo-ozinki@yandex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  <w:lang w:val="en-US"/>
              </w:rPr>
            </w:pPr>
            <w:r>
              <w:rPr>
                <w:rFonts w:eastAsia="Segoe UI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Озинского муниципального района – Перин Дмитрий Владимирович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о-имущественных отношений – Зенкова Оксана Викто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го л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8 (845-76) 4-10-89, 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45-76) 4-14-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расположения площад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товская область, Озинский район, р.п.Озинки,  ул.Пугачевская,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3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ава на земельный участок и иные объекты недвижим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Озин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сшир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лежащие производственные объекты и расстояние до н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леватор Озинки», - 1,5 км.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ликат» - 1,7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до ближайших жилых дом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гражде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Удаленность участка (в км) от: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ра субъекта Российской Федерации в котором находится площад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– 295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ра другого ближайшего субъекта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мара – 281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лижайшего гор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Ершов – 121 км, г. Уральск Республики Казахстан – 121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дор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втомагистрали Энгельс-Ершов-Озинки- Республика  Казахстан – 2,5 к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железной дор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ж.д. станции Озинки – 0,1 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чного порта, пристан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нфраструктуры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620"/>
        <w:gridCol w:w="1279"/>
        <w:gridCol w:w="2425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.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газопровода 0,2 км.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возможность подключения (0,025 км.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дключения (0,05 км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м/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ые устан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  <w:t>Основные параметры зданий и сооружений, расположенных на площадке</w:t>
      </w:r>
    </w:p>
    <w:tbl>
      <w:tblPr>
        <w:tblW w:w="957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09"/>
        <w:gridCol w:w="1305"/>
        <w:gridCol w:w="986"/>
        <w:gridCol w:w="1816"/>
        <w:gridCol w:w="1026"/>
        <w:gridCol w:w="154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дания, сооруж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 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этаж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материа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Segoe U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сширения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жилое здание – База ДСД/деп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 силикат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 использования площадки: складские помещения, переоборудование под производственные помещ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лана инвестиционного развития района.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1"/>
        <w:gridCol w:w="2411"/>
        <w:gridCol w:w="2411"/>
        <w:gridCol w:w="241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( оценк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(прогноз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 ( прогноз)</w:t>
            </w:r>
          </w:p>
        </w:tc>
      </w:tr>
      <w:tr>
        <w:trPr>
          <w:trHeight w:val="10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а инвестиций в основной капитал , 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3,5 раз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15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уемых инвестиционных проектов на территории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  <w:shd w:fill="FFFFFF" w:val="clear"/>
        </w:rPr>
      </w:pP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Развитие эффективных механизмов взаимодействия бизнес-структур и органов местного самоуправления. Мероприятия, направленные на реализацию плана инвестиционного развит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ю целевых индикаторов несомненно, будет способствовать проведение активной инвестиционной политики. В целях привлечения инвестиций и  обеспечения благоприятного инвестиционного климата, а так же поддержке инвестиционной и предпринимательской активности, на территории района разработан Регламент действий администрации Озинского муниципального района Саратовской области по сопровождению инвестиционных проектов, реализуемых или планируемых к реализации, в соответствии с которым оказывается консультационная, информационная, организационная поддержка и предоставляются муниципальные преференции хозяйствующим субъектам, реализующим инвестиционные проекты и (или) планируемым к реализации на территории района в соответствии с отраслевой принадлежностью вида экономической деятельности инициатора инвестиционного проекта и (или) инвестор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района создан и функционирует специализированный раздел об инвестиционной деятельности района «Инвестиционный потенциал района», в котором  потенциальный инвестор (или любое заинтересованное лицо) может узнать информацию о контактных данных сотрудников администрации, в чью компетенцию входит оказание консультативной поддержки по вопросам инвестиционной деятельности на территории района, а так же информацию о конкурентных преимуществах района, реализуемых инвестиционных проектах, предложение о  мерах поддержки инвесторов, предложение по инвестициям, информацию о свободных инвестиционных площадках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действует система налоговых каникул для инвесторов, в частности освобождение от уплаты земельного налога в течении пяти налоговых периодов с момента отражения производственных капитальных вложений в бухгалтерском балансе организации налогоплательщик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, направленные на реализацию плана инвестиционного развития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26"/>
        <w:gridCol w:w="1560"/>
        <w:gridCol w:w="2553"/>
        <w:gridCol w:w="184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и выполнения (квартал, год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жидаемые результаты</w:t>
            </w:r>
          </w:p>
        </w:tc>
      </w:tr>
      <w:tr>
        <w:trPr/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рмативно-правовая основа повышения инвестиционной привлекательност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и принятие НПА, регулирующих вопросы инвестицио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 главы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лечение инвесторов на территорию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регламента взаимодействия инвестора с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гламент разработан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есение корректировок 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администрации Ози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лечение инвесторов на территорию района</w:t>
            </w:r>
          </w:p>
        </w:tc>
      </w:tr>
      <w:tr>
        <w:trPr/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инвестиционной привлекатель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инвентаризации недвижимого имущества (свободных нежилых помещений и свободных земельных участков) находящего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 главы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ктуализация инвестиционного па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раз в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администрации Ози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ирование потенциальных инвесторов о привлекательност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щение на официальном сайте администрации информации об инвестиционной привлека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реализуем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зентация инвестиционного потенциала района, инвестиционных проектов и продукции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 ( по итогам год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администрации Ози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инвестиционной деятельно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провождение инвестиционных проектов и оказание консультационной помощи и содействия инвест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реализуем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новых инвестиционных площадок и ведение реестра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  (по мере появления новых площадок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реализуем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работка и наполнение информации по свободным площадкам и предоставление информации в АО «Корпорация развития Сара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раза в год (до 1 июня, до 1 декабря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экономики администрации Ози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очнение параметров имеющейся на участках транспортной, коммунальной,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архитектуры строительства , ЖКХ администрации Ози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технических заданий для привлечения инвестиций по свободным площадкам и направление в АО «Корпорация развития Сарат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реализуем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инвентаризации недвижимого имущества (свободных нежилых помещений и свободных земельных участков) находящего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раз в год до 1 декабр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  главы муниципальных образований</w:t>
            </w:r>
          </w:p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и формирование частных земельных участков перспективных для вовлечения в инвестиционное развитие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 главы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реализуем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ение работ по корректировке и утверждению Правил землепользования и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ъектам малого и среднего предпринимательства объектов недвижимости, в т.ч. земельных участков в аре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земельно- имущественных отношений администрации Озинского муниципального района , главы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ние объектов социальной и инженерной сферы для возможности реализации проектов с использованием МЧ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ункциональные отделы администрации Озинского муниципального района, главы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реализуемых инвестиционных проектов на территории района</w:t>
            </w:r>
          </w:p>
        </w:tc>
      </w:tr>
      <w:tr>
        <w:trPr>
          <w:trHeight w:val="9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азание помощи при подключении объектов к объектам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архитектуры строительства , ЖКХ администрации Ози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новых инвестиционных проектов на территории района</w:t>
            </w:r>
          </w:p>
        </w:tc>
      </w:tr>
    </w:tbl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eastAsia="Segoe UI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Ведущий специалист отдела делопроизводства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Иванова К.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Verdana"/>
      <w:b/>
      <w:bCs/>
      <w:color w:val="D44D36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Verdana"/>
      <w:b/>
      <w:bCs/>
      <w:color w:val="D44D36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Основной текст Знак"/>
    <w:qFormat/>
    <w:rPr>
      <w:rFonts w:eastAsia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с отступом 2 Знак"/>
    <w:qFormat/>
    <w:rPr>
      <w:rFonts w:eastAsia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color w:val="FF0000"/>
      <w:sz w:val="28"/>
      <w:szCs w:val="28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</w:rPr>
  </w:style>
  <w:style w:type="character" w:styleId="Style19">
    <w:name w:val="Гипертекстовая ссылка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4">
    <w:name w:val="Font Style14"/>
    <w:qFormat/>
    <w:rPr>
      <w:rFonts w:ascii="Arial Narrow" w:hAnsi="Arial Narrow" w:cs="Arial Narrow"/>
      <w:spacing w:val="-10"/>
      <w:sz w:val="24"/>
      <w:szCs w:val="24"/>
    </w:rPr>
  </w:style>
  <w:style w:type="character" w:styleId="FontStyle15">
    <w:name w:val="Font Style15"/>
    <w:qFormat/>
    <w:rPr>
      <w:rFonts w:ascii="Arial Narrow" w:hAnsi="Arial Narrow" w:cs="Arial Narrow"/>
      <w:spacing w:val="-20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iCs w:val="false"/>
      <w:sz w:val="24"/>
    </w:rPr>
  </w:style>
  <w:style w:type="character" w:styleId="Appleconvertedspace">
    <w:name w:val="apple-converted-space"/>
    <w:qFormat/>
    <w:rPr/>
  </w:style>
  <w:style w:type="character" w:styleId="Style21">
    <w:name w:val="Название Знак"/>
    <w:qFormat/>
    <w:rPr>
      <w:rFonts w:ascii="Liberation Serif;Times New Roman" w:hAnsi="Liberation Serif;Times New Roman" w:eastAsia="Segoe UI" w:cs="Tahoma"/>
      <w:b/>
      <w:bCs/>
      <w:color w:val="000000"/>
      <w:kern w:val="2"/>
      <w:sz w:val="28"/>
      <w:szCs w:val="24"/>
      <w:u w:val="single"/>
      <w:lang w:eastAsia="zh-CN" w:bidi="hi-I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52" w:before="240" w:after="120"/>
      <w:jc w:val="center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eastAsia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eastAsia="Times New Roman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tnyjjhtml">
    <w:name w:val="standartnyjj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aaeeoa">
    <w:name w:val="Oaaeeo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kern w:val="2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Кому"/>
    <w:basedOn w:val="Normal"/>
    <w:qFormat/>
    <w:pPr>
      <w:spacing w:lineRule="auto" w:line="240" w:before="0" w:after="0"/>
      <w:ind w:left="540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3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Обычный (веб)1"/>
    <w:basedOn w:val="Normal"/>
    <w:qFormat/>
    <w:pPr>
      <w:suppressAutoHyphens w:val="true"/>
      <w:spacing w:before="100" w:after="119"/>
    </w:pPr>
    <w:rPr>
      <w:rFonts w:eastAsia="SimSun;宋体" w:cs="font279;Times New Roman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WW2">
    <w:name w:val="WW-Основной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uto" w:line="240" w:before="0" w:after="0"/>
      <w:jc w:val="right"/>
    </w:pPr>
    <w:rPr>
      <w:rFonts w:ascii="Courier New" w:hAnsi="Courier New" w:eastAsia="Times New Roman" w:cs="Courier New"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31">
    <w:name w:val="WW-Основной текст с отступом 3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 CYR" w:hAnsi="Times New Roman CYR" w:eastAsia="Lucida Sans Unicode" w:cs="Times New Roman CYR"/>
      <w:sz w:val="28"/>
      <w:szCs w:val="24"/>
    </w:rPr>
  </w:style>
  <w:style w:type="paragraph" w:styleId="Style35">
    <w:name w:val="Пункт_пост"/>
    <w:basedOn w:val="Normal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jc w:val="both"/>
    </w:pPr>
    <w:rPr>
      <w:rFonts w:ascii="Times New Roman" w:hAnsi="Times New Roman" w:eastAsia="Lucida Sans Unicode" w:cs="Times New Roman"/>
      <w:sz w:val="26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Lucida Sans Unicode" w:cs="Times New Roman"/>
      <w:sz w:val="28"/>
      <w:szCs w:val="24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Rezul">
    <w:name w:val="rezul"/>
    <w:basedOn w:val="Normal"/>
    <w:qFormat/>
    <w:pPr>
      <w:widowControl w:val="false"/>
      <w:suppressAutoHyphens w:val="true"/>
      <w:spacing w:lineRule="auto" w:line="240" w:before="0" w:after="0"/>
      <w:ind w:firstLine="283"/>
      <w:jc w:val="both"/>
    </w:pPr>
    <w:rPr>
      <w:rFonts w:ascii="Times New Roman" w:hAnsi="Times New Roman" w:eastAsia="Lucida Sans Unicode" w:cs="Times New Roman"/>
      <w:b/>
      <w:szCs w:val="24"/>
      <w:lang w:val="en-US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16">
    <w:name w:val="Название объекта1"/>
    <w:basedOn w:val="Standard"/>
    <w:next w:val="Subtitle"/>
    <w:qFormat/>
    <w:pPr>
      <w:spacing w:lineRule="auto" w:line="288" w:before="60" w:after="0"/>
      <w:ind w:firstLine="567"/>
      <w:jc w:val="both"/>
    </w:pPr>
    <w:rPr>
      <w:rFonts w:ascii="Trebuchet MS" w:hAnsi="Trebuchet MS" w:eastAsia="Times New Roman" w:cs="Trebuchet M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321">
    <w:name w:val="Основной текст с отступом 32"/>
    <w:basedOn w:val="Standard"/>
    <w:qFormat/>
    <w:pPr>
      <w:spacing w:before="0" w:after="120"/>
      <w:ind w:left="283" w:hanging="0"/>
    </w:pPr>
    <w:rPr>
      <w:rFonts w:ascii="Trebuchet MS" w:hAnsi="Trebuchet MS" w:eastAsia="Times New Roman" w:cs="Times New Roman"/>
      <w:sz w:val="16"/>
      <w:szCs w:val="16"/>
    </w:rPr>
  </w:style>
  <w:style w:type="paragraph" w:styleId="25">
    <w:name w:val="Красная строка2"/>
    <w:basedOn w:val="Textbody1"/>
    <w:qFormat/>
    <w:pPr>
      <w:ind w:firstLine="210"/>
    </w:pPr>
    <w:rPr>
      <w:rFonts w:ascii="Trebuchet MS" w:hAnsi="Trebuchet MS" w:eastAsia="Times New Roman" w:cs="Trebuchet MS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61">
    <w:name w:val="Заголовок 61"/>
    <w:basedOn w:val="Standard"/>
    <w:next w:val="Standard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13">
    <w:name w:val="Заголовок 21"/>
    <w:basedOn w:val="Heading"/>
    <w:next w:val="Textbody1"/>
    <w:qFormat/>
    <w:p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17">
    <w:name w:val="Верхний колонтитул1"/>
    <w:basedOn w:val="Standard"/>
    <w:qFormat/>
    <w:pPr>
      <w:tabs>
        <w:tab w:val="clear" w:pos="708"/>
        <w:tab w:val="center" w:pos="4153" w:leader="none"/>
        <w:tab w:val="right" w:pos="8306" w:leader="none"/>
      </w:tabs>
      <w:spacing w:lineRule="auto" w:line="348"/>
      <w:ind w:firstLine="709"/>
      <w:jc w:val="both"/>
    </w:pPr>
    <w:rPr>
      <w:sz w:val="28"/>
    </w:rPr>
  </w:style>
  <w:style w:type="paragraph" w:styleId="Style36">
    <w:name w:val="Название"/>
    <w:basedOn w:val="Standard"/>
    <w:qFormat/>
    <w:pPr>
      <w:jc w:val="center"/>
    </w:pPr>
    <w:rPr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ozinki.sarmo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07:00Z</dcterms:created>
  <dc:creator>1</dc:creator>
  <dc:description/>
  <dc:language>en-US</dc:language>
  <cp:lastModifiedBy>1</cp:lastModifiedBy>
  <dcterms:modified xsi:type="dcterms:W3CDTF">2023-05-10T07:07:00Z</dcterms:modified>
  <cp:revision>2</cp:revision>
  <dc:subject/>
  <dc:title/>
</cp:coreProperties>
</file>